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06/18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SAP 2018 - 2022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Helena Hostková, místopředsedkyně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8-04-10T08:23:00Z</dcterms:modified>
  <cp:revision>36</cp:revision>
  <dc:subject/>
  <dc:title>Krycí list nabídky uchazeče</dc:title>
</cp:coreProperties>
</file>